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.2021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1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8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/>
      </w:pPr>
      <w:r>
        <w:rPr>
          <w:rFonts w:eastAsia="Calibri"/>
          <w:b w:val="false"/>
          <w:sz w:val="28"/>
          <w:szCs w:val="28"/>
          <w:lang w:eastAsia="en-US"/>
        </w:rPr>
        <w:t xml:space="preserve">Для размещения на сайте в рубрике: 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«Прокурор разъясняет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 w:cs="Arial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 w:cs="Arial"/>
          <w:b/>
          <w:bCs/>
          <w:color w:val="000000"/>
          <w:sz w:val="28"/>
          <w:szCs w:val="32"/>
          <w:lang w:eastAsia="en-US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Ответственность за незаконный оборот этилового спирта, алкогольной и спиртосодержащей продукции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000000"/>
        </w:rPr>
        <w:t>Оборот алкоголя и алкогольных веществ находится в сфере государственного регулирования с целью обеспечения безопасности жизни и здоровья граждан, а также экономических интересов государства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000000"/>
        </w:rPr>
        <w:t> </w:t>
      </w:r>
      <w:r>
        <w:rPr>
          <w:color w:val="000000"/>
        </w:rPr>
        <w:t>Административным законодательством установлен широкий спектр запрещенных законом деяний, связанных с оборотом алкоголя, этилового спирта и спиртосодержащей продукции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000000"/>
        </w:rPr>
        <w:t>Так, статьями 14.16, 14.17 и 14.17.1 КоАП РФ предусмотрены административные наказания за нарушение правил оборота алкоголя: нарушение правил продажи этилового спирта, алкогольной и спиртосодержащей продукции (оборот без сопроводительных документов, удостоверяющих качество, розничная продажа в таре объемом более 1500 миллилитров и т.д.), нарушение требований к производству или обороту этилового спирта, алкогольной и спиртосодержащей продукции (производство без лицензии либо с нарушениями лицензионных требований), незаконная розничная продажа алкогольной и спиртосодержащей пищевой продукции физическими лицами (в том числе индивидуальными предпринимателями)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000000"/>
        </w:rPr>
        <w:t>Статьей 171.3 УК РФ предусмотрена уголовная ответственность за производство, закупку, поставку, хранение, перевозки и розничную продажу этилового спирта, алкогольной и спиртосодержащей продукции без соответствующей лицензии, совершенные в крупном размере, то есть когда стоимость товара превышает 100 000 рублей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000000"/>
        </w:rPr>
        <w:t>Частью 2 указанной статьи установлена ответственность при наличии квалифицирующих признаков – особо крупного размера (стоимости товара свыше 1 000 000 рублей) либо совершения преступления организованной группой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000000"/>
        </w:rPr>
        <w:t>За данные действия санкции статьи устанавливают наказание до 3 лет лишения свободы (по ч.1 ст.171.3 УК РФ) и до 5 лет лишения свободы по ч.2 ст.171.3 УК РФ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000000"/>
        </w:rPr>
        <w:t>Кроме того, Уголовным кодексом Российской Федерации также установлена ответственность за незаконную розничную продажу алкогольной и спиртосодержащей пищевой продукции, если это деяние совершено неоднократно (ст.171.4 УК РФ), то есть в случаях, когда лицо ранее привлекалось к административной ответственности за аналогичное деяние (за исключением случаев, предусмотренных статьей 151.1 УК РФ). Законодатель предусмотрел для нарушителя наказание вплоть до 1 года исправительных работ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000000"/>
        </w:rPr>
        <w:t>Отдельно необходимо также отметить, что законом запрещена продажа алкоголя несовершеннолетним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За розничную продажу алкогольной продукции ребенку грозит административный штраф до 50 000 рублей (ч.2.1 ст.14.16 КоАП РФ), за совершение повторной сделки – уголовная ответственность в виде исправительных работ на срок до 1 года (ст.151.1 УК РФ).</w:t>
      </w:r>
    </w:p>
    <w:tbl>
      <w:tblPr>
        <w:tblW w:w="10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3140"/>
        <w:gridCol w:w="3100"/>
      </w:tblGrid>
      <w:tr>
        <w:trPr>
          <w:trHeight w:val="2129" w:hRule="atLeast"/>
          <w:cantSplit w:val="true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окурор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</w:tc>
        <w:tc>
          <w:tcPr>
            <w:tcW w:w="3140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50035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03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</w:t>
            </w:r>
            <w:r>
              <w:rPr/>
              <w:t>О.В.Страшников</w:t>
            </w:r>
          </w:p>
        </w:tc>
      </w:tr>
    </w:tbl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 xml:space="preserve">К.И. Зарецкая, тел.: 2-15-49 </w:t>
      </w:r>
    </w:p>
    <w:sectPr>
      <w:headerReference w:type="default" r:id="rId4"/>
      <w:headerReference w:type="first" r:id="rId5"/>
      <w:type w:val="nextPage"/>
      <w:pgSz w:w="11906" w:h="16838"/>
      <w:pgMar w:left="130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2"/>
    <w:qFormat/>
    <w:rPr/>
  </w:style>
  <w:style w:type="character" w:styleId="Blk">
    <w:name w:val="blk"/>
    <w:basedOn w:val="Style12"/>
    <w:qFormat/>
    <w:rPr/>
  </w:style>
  <w:style w:type="character" w:styleId="Style15">
    <w:name w:val="Текст концевой сноски Знак"/>
    <w:basedOn w:val="Style1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Asekeevo</cp:lastModifiedBy>
  <cp:lastPrinted>2021-11-11T21:20:00Z</cp:lastPrinted>
  <dcterms:modified xsi:type="dcterms:W3CDTF">2021-11-12T04:35:00Z</dcterms:modified>
  <cp:revision>96</cp:revision>
  <dc:subject/>
  <dc:title>ЗАКЛЮЧЕНИЕ</dc:title>
</cp:coreProperties>
</file>